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ДЗ №2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Дан одномерный массив </w:t>
      </w:r>
      <w:r>
        <w:rPr>
          <w:i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4"/>
        </w:rPr>
        <w:t xml:space="preserve"> Все элементы с чётными номерами и принадлежащими интервалу от А до В записать в новый массив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, а все отрицательные элементы с нечётными номерами, предварительно заменив их на модули, записать в массив 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 xml:space="preserve">. В массиве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найти наименьший элемент, а в массиве 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 xml:space="preserve"> последний нечётный элемент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B="; B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432816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84"/>
                              <w:gridCol w:w="484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28"/>
                              <w:gridCol w:w="512"/>
                              <w:gridCol w:w="468"/>
                              <w:gridCol w:w="560"/>
                              <w:gridCol w:w="56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5.7pt;mso-wrap-distance-left:9pt;mso-wrap-distance-right:0pt;mso-wrap-distance-top:0pt;mso-wrap-distance-bottom:0pt;margin-top:8.35pt;mso-position-vertical-relative:text;margin-left:15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84"/>
                        <w:gridCol w:w="484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28"/>
                        <w:gridCol w:w="512"/>
                        <w:gridCol w:w="468"/>
                        <w:gridCol w:w="560"/>
                        <w:gridCol w:w="56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A=";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N=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X(N), Y(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X("; I; ")=";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K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X(I) &gt; A AND X(I) &lt; B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K = K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Y(K) =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J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X(I) &l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J = J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Z(J) = ABS(X(I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K = 0 THE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RINT "</w:t>
      </w:r>
      <w:r>
        <w:rPr>
          <w:sz w:val="24"/>
        </w:rPr>
        <w:t>Нет</w:t>
      </w:r>
      <w:r>
        <w:rPr>
          <w:sz w:val="24"/>
          <w:lang w:val="en-US"/>
        </w:rPr>
        <w:t xml:space="preserve"> </w:t>
      </w:r>
      <w:r>
        <w:rPr>
          <w:sz w:val="24"/>
        </w:rPr>
        <w:t>массива</w:t>
      </w:r>
      <w:r>
        <w:rPr>
          <w:sz w:val="24"/>
          <w:lang w:val="en-US"/>
        </w:rPr>
        <w:t xml:space="preserve"> Y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MINY = Y(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Y(I) &lt; MINY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MINY = Y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J 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INT "Нет массива Z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OR I = 1 TO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RINT Y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RINT "MINY="; MIN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J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Z(I) MOD 2 &lt;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PN =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Z(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19905</wp:posOffset>
                </wp:positionH>
                <wp:positionV relativeFrom="paragraph">
                  <wp:posOffset>27940</wp:posOffset>
                </wp:positionV>
                <wp:extent cx="2379980" cy="45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904"/>
                              <w:gridCol w:w="840"/>
                              <w:gridCol w:w="11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Y(N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MIN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Z(K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Z(NP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,6,7,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,1,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35.7pt;mso-wrap-distance-left:9pt;mso-wrap-distance-right:9pt;mso-wrap-distance-top:0pt;mso-wrap-distance-bottom:0pt;margin-top:2.2pt;mso-position-vertical-relative:text;margin-left:340.15pt;mso-position-horizontal-relative:page">
                <v:fill opacity="0f"/>
                <v:textbox inset="0in,0in,0in,0in">
                  <w:txbxContent>
                    <w:tbl>
                      <w:tblPr>
                        <w:tblW w:w="3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"/>
                        <w:gridCol w:w="904"/>
                        <w:gridCol w:w="840"/>
                        <w:gridCol w:w="11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Y(N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MINY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Z(K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Z(NPN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,6,7,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,1,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NT "Z(NPN)="; Z(NP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592" w:dyaOrig="14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.05pt;width:495.5pt;height:69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3649031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1:23:00Z</dcterms:created>
  <dc:creator>Oleg Viktorovich Sushkin</dc:creator>
  <dc:description/>
  <dc:language>en-US</dc:language>
  <cp:lastModifiedBy>Oleg Viktorovich Sushkin</cp:lastModifiedBy>
  <dcterms:modified xsi:type="dcterms:W3CDTF">2000-03-29T17:23:00Z</dcterms:modified>
  <cp:revision>12</cp:revision>
  <dc:subject/>
  <dc:title>INPUT "B="; B</dc:title>
</cp:coreProperties>
</file>